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222"/>
      </w:tblGrid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Lesson Aims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353695</wp:posOffset>
                      </wp:positionV>
                      <wp:extent cx="5495290" cy="149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Extension Lesson 12: Creating a River Mod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QCA Unit 14: Investigating Riv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ction 3 ‘Where is this river? Where does it go? How is it changing? What do I think and feel about the river?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Section 4 ‘What is this river like? How does it affect the landscape? How is it changing and why?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2.7pt;height:117.7pt;mso-wrap-distance-left:9.05pt;mso-wrap-distance-right:9.05pt;mso-wrap-distance-top:0pt;mso-wrap-distance-bottom:0pt;margin-top:-27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Extension Lesson 12: Creating a River Mod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QCA Unit 14: Investigating Riv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3 ‘Where is this river? Where does it go? How is it changing? What do I think and feel about the river?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ection 4 ‘What is this river like? How does it affect the landscape? How is it changing and why?’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make a model version of the course of a River; complete with tags to mark the different features.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esson Objectiv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hance understanding of the physical components of a river.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ourc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ment: Piece of Board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ewspaper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PVA Glu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Wate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Paint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Optional extras: Sand, gravel, twigs, model houses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Small pieces of card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Stick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Masking Tap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Marker P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eet: Creating a River Model (12.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ple Mod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rt Board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ctivitie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Class task: </w:t>
            </w:r>
            <w:r>
              <w:rPr>
                <w:sz w:val="24"/>
                <w:szCs w:val="24"/>
              </w:rPr>
              <w:t xml:space="preserve">                                                            (10 minute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Revise the elements of a rivers course; using an example model (if one is available), or on the Smart Boar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Divide the children into groups, and explain the task to be completed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Group-based task: </w:t>
            </w:r>
            <w:r>
              <w:rPr>
                <w:sz w:val="24"/>
                <w:szCs w:val="24"/>
              </w:rPr>
              <w:t xml:space="preserve">       (90 minutes:build/60 minutes decorati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Following the instructions on the worksheet (12.1), the groups will construct their own model of a River. This will need high adult supervision and guidance, and may work better in very small groups, with the direction of a classroom assistant. 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nks to other units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09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valuation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id the lesson go? How did the children respond to this task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the aims/objectives me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deas to inform planning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73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lterations for next time activities are used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31:00Z</dcterms:created>
  <dc:creator>Tiff</dc:creator>
  <dc:description/>
  <dc:language>en-US</dc:language>
  <cp:lastModifiedBy>Tiff</cp:lastModifiedBy>
  <cp:lastPrinted>2006-03-15T12:19:00Z</cp:lastPrinted>
  <dcterms:modified xsi:type="dcterms:W3CDTF">2006-03-15T12:19:00Z</dcterms:modified>
  <cp:revision>5</cp:revision>
  <dc:subject/>
  <dc:title>Lesson Aims: </dc:title>
</cp:coreProperties>
</file>